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1755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Contratação de empresa especializada em serviços gráficos (impressos adaptados, banners, frontlight, adesivos, entre outros) para a Udesc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19/02/2024 a 19/02/2025. Unidade Gerenciadora: UDESC. CNPJ: 83.891.283/0001-36. Empresa: 3D IMPRESSAO DIGITAL LTDA, inscrita no CNPJ/MF sob o nº 10198543000119. Lote 4 - 4 (Livre concorrência) Item 11 - Serviço de Produção e Impressão Produção e Impressao de Material Grafico Adesivo em vinil, impressão digital 4x0 cores, resolução mínima 300 dpi's e 26 a 30 g/m² de gramatura mínima de cola; acabamento meio corte especial com faca. DIMENSÕES  75 cm x metro linear , Quantidade: 3982.0 / Unidade. Marca: null - ao preço de R$ 19,63 UN.  Item 12 - Serviço de Produção e Impressão Produção e Impressao de Material Grafico Adesivo em vinil, impressão digital 4x0 cores, resolução mínima 300 dpi's e 26 a 30 g/m² de gramatura mínima de cola; acabamento meio corte especial com faca. DIMENSÕES  99 x 44,50 cm , Quantidade: 633.0 / Unidade. Marca: null - ao preço de R$ 20,27 UN.  Lote 5 - 5 (Livre concorrência) Item 13 - Serviço de Produção e Impressão Produção e Impressao de Material Grafico Adesivo recortado em vinil colorido (cores diversas a escolher), para adesivagem. DIMENSÃO 90 cm x metro linear , Quantidade: 1453.0 / Unidade. Marca: null - ao preço de R$ 28,90 UN.  Lote 6 - 6 (Livre concorrência) Item 14 - Serviço de Produção e Impressão Produção e Impressao de Material Grafico Crachá em cartão PVC laminado branco, impressão digital 4x1 cores, resolução mínima 300 dpi's e espessura de 0,70 a 0,80mm cantos arredondados, com perfuração entre 15 a 20mm compatível com grampo de metal tipo jacaré do cordão. Deverá acompanhar o desenvolvimento da arte para aprovação pela UDESC. Acompanha cordão para crachá personalizado em impressão digital, com grampo de metal tipo jacaré, em 100% poliéster. Crachá  5,4 X 8,60cm , cordão 1,3 a 1,6 X 80 a 90cm, Quantidade: 6520.0 / Unidade. Marca: null - ao preço de R$ 9,50 UN.  Lote 7 - 7 (Livre concorrência) Item 15 - Serviço de Produção e Impressão Produção e Impressao de Material Grafico Placa em PVC branco, impressão digital 4x0 cores, resolução mínima 300 dpi's e espessura de 2mm, com fixação dupla face de espuma acrílica para ambiente externo de no mínimo 20mm de largura e de no mínimo 10cm de tamanho para cada 150g de placa.  200 x 100 cm , Quantidade: 895.0 / Unidade. Marca: null - ao preço de R$ 197,76 UN.  Lote 8 - 8 Item 16 - Serviço de Produção e Impressão Produção e Impressao de Material Grafico Placa em PVC, branca, impressão digital 4x0 cores, resolução mínima 300dpi's e espessura de 2mm, acabamento corte a laser, inclui adequação de layout, instalada com fita.  70 x 35 cm , Quantidade: 820.0 / Unidade. Marca: null - ao preço de R$ 22,35 UN.  Item 17 - Serviço de Produção e Impressão Produção e Impressao de Material Grafico Placa em PVC, branca, impressão digital 4x0 cores, resolução mínima 300dpi's e espessura de 2mm, acabamento corte a laser, inclui adequação de layout, instalada com fita.  14 x 14 cm , Quantidade: 1885.0 / Unidade. Marca: null - ao preço de R$ 4,60 UN. A A MAINARDES LTDA, inscrita no CNPJ/MF sob o nº 37146721000114. Lote 3 - 3 (Livre concorrência) Item 8 - Serviço de Produção e Impressão Produção e Impressao de Material Grafico Frontlight em lona, impressão digital 4x0 cores, resolução mínima 1200 dpi's e 440 g/m² de gramatura mínima; fixado com ilhóses dispostos de 20 em 20 cm, em ferro ou alumínio e de diâmetro compatível com a corda utilizada - corda trançada de no mínimo 4mm e de resistência suficiente e compatível com o frontlight. INSTALADO E RETIRADO. DIMENSÕES  255 x 275 cm , Quantidade: 102.0 / Unidade. Marca: null - ao preço de R$ 423,00 UN.  Item 9 - Serviço de Produção e Impressão Produção e Impressao de Material Grafico Frontlight em lona, impressão digital 4x0 cores, resolução mínima 1200 dpi's e 440 g/m² de gramatura mínima; fixado com ilhóses dispostos de 20 em 20 cm, em ferro ou alumínio e de diâmetro compatível com a corda utilizada - corda trançada de no mínimo 4mm e de resistência suficiente e compatível com o frontlight. INSTALADO E RETIRADO. DIMENSÕES  295 x 875 cm , Quantidade: 79.0 / Unidade. Marca: null - ao preço de R$ 1.613,00 UN.  Item 10 - Serviço de Produção e Impressão Produção e Impressao de Material Grafico Frontlight em lona, impressão digital 4x0 cores, resolução mínima 1200 dpi's e 440 g/m² de gramatura mínima; fixado com ilhóses dispostos de 20 em 20 cm, em ferro ou alumínio e de diâmetro compatível com a corda utilizada - corda trançada de no mínimo 4mm e de resistência suficiente e compatível com o frontlight. INSTALADO E RETIRADO. DIMENSÕES  310 x 914 cm , Quantidade: 74.0 / Unidade. Marca: null - ao preço de R$ 1.749,00 UN. GL EDITORA GRAFICA LTDA , inscrita no CNPJ/MF sob o nº 04137442000135. Lote 1 - Lote 1 (Livre concorrência) Item 1 - Serviço de Produção e Impressão Produção e Impressao de Material Grafico Banner em lona, impressão digital 4x0 cores, resolução mínima 720 dpi's e 280 g/m² de gramatura mínima; e suporte:  1) em madeira em duas das menores extremidades e acabamento com ponteira de PVC (grampeada)  e corda trançada de no mínimo 4mm e de resistência suficiente e compatível com o banner; ou  2) com ilhóses dispostos de 20 em 20 cm, em ferro ou alumínio e de diâmetro compatível com a corda utilizada - corda trançada de no mínimo 4mm e de resistência suficiente e compatível com o banner. DIMENSÕES  50 x 70 cm , Quantidade: 350.0 / Unidade. Marca: null - ao preço de R$ 12,15 UN.  Item 2 - Serviço de Produção e Impressão Produção e Impressao de Material Grafico Banner em lona, impressão digital 4x0 cores, resolução mínima 720 dpi's e 280 g/m² de gramatura mínima; e suporte:  1) em madeira em duas das menores extremidades e acabamento com ponteira de PVC (grampeada)  e corda trançada de no mínimo 4mm e de resistência suficiente e compatível com o banner; ou  2) com ilhóses dispostos de 20 em 20 cm, em ferro ou alumínio e de diâmetro compatível com a corda utilizada - corda trançada de no mínimo 4mm e de resistência suficiente e compatível com o banner. DIMENSÕES  90 x 150 cm , Quantidade: 729.0 / Unidade. Marca: null - ao preço de R$ 40,50 UN.  Item 3 - Serviço de Produção e Impressão Produção e Impressao de Material Grafico Banner em lona, impressão digital 4x0 cores, resolução mínima 720 dpi's e 280 g/m² de gramatura mínima; e suporte:  1) em madeira em duas das menores extremidades e acabamento com ponteira de PVC (grampeada)  e corda trançada de no mínimo 4mm e de resistência suficiente e compatível com o banner; ou  2) com ilhóses dispostos de 20 em 20 cm, em ferro ou alumínio e de diâmetro compatível com a corda utilizada - corda trançada de no mínimo 4mm e de resistência suficiente e compatível com o banner. DIMENSÕES  110 x 150 cm , Quantidade: 408.0 / Unidade. Marca: null - ao preço de R$ 49,50 UN.  Item 4 - Serviço de Produção e Impressão Produção e Impressao de Material Grafico Banner em lona, impressão digital 4x0 cores, resolução mínima 720 dpi's e 280 g/m² de gramatura mínima; e suporte:  1) em madeira em duas das menores extremidades e acabamento com ponteira de PVC (grampeada)  e corda trançada de no mínimo 4mm e de resistência suficiente e compatível com o banner; ou  2) com ilhóses dispostos de 20 em 20 cm, em ferro ou alumínio e de diâmetro compatível com a corda utilizada - corda trançada de no mínimo 4mm e de resistência suficiente e compatível com o banner. DIMENSÕES  130 x 180 cm , Quantidade: 250.0 / Unidade. Marca: null - ao preço de R$ 53,00 UN.  Item 5 - Serviço de Produção e Impressão Produção e Impressao de Material Grafico Banner em lona, impressão digital 4x0 cores, resolução mínima 720 dpi's e 280 g/m² de gramatura mínima; e suporte:  1) em madeira em duas das menores extremidades e acabamento com ponteira de PVC (grampeada)  e corda trançada de no mínimo 4mm e de resistência suficiente e compatível com o banner; ou  2) com ilhóses dispostos de 20 em 20 cm, em ferro ou alumínio e de diâmetro compatível com a corda utilizada - corda trançada de no mínimo 4mm e de resistência suficiente e compatível com o banner. DIMENSÕES  80 x 120 cm , Quantidade: 1667.0 / Unidade. Marca: null - ao preço de R$ 30,40 UN.  Lote 2 - 2 Item 6 - Serviço de Produção e Impressão Produção e Impressao de Material Grafico Banner em papel sulfite - impressão digital 4x0 cores, resolução mínima 720 dpi's e 120 g/m² de gramatura mínima; e suporte:  1) em madeira em duas das menores extremidades e acabamento com ponteira de PVC (grampeada)  e corda trançada de no mínimo 4mm e de resistência suficiente e compatível com o banner; ou  2) Perfil C de plástico para acabamento de faixas e banners com 16 mm - e corda trançada de no mínimo 4mm e de resistência suficiente e compatível com o banner. DIMENSÕES  50 x 70 cm , Quantidade: 218.0 / Unidade. Marca: null - ao preço de R$ 14,21 UN.  Item 7 - Serviço de Produção e Impressão Produção e Impressao de Material Grafico Banner em papel sulfite - impressão digital 4x0 cores, resolução mínima 720 dpi's e 120 g/m² de gramatura mínima; e suporte:  1) em madeira em duas das menores extremidades e acabamento com ponteira de PVC (grampeada)  e corda trançada de no mínimo 4mm e de resistência suficiente e compatível com o banner; ou  2) Perfil C de plástico para acabamento de faixas e banners com 16 mm - e corda trançada de no mínimo 4mm e de resistência suficiente e compatível com o banner. DIMENSÕES  90x 120 cm , Quantidade: 569.0 / Unidade. Marca: null - ao preço de R$ 20,90 UN.  Lote 10 - 10 Item 19 - Serviço de Produção e Impressão Produção e Impressao de Material Grafico CARTÃO DE VISITA; FORMATO = 9 (largura) X 5 (altura) cm; Papel Couchê Fosco, com gramatura 240 G; COR DE IMPRESSÃO 4 CORES (Colorido) - impressão frente e verso - DE 100 A 500 UNIDADES , Quantidade: 18600.0 / Unidade. Marca: null - ao preço de R$ 0,40 UN.  Lote 15 - 15 (Livre concorrência) Item 28 - Serviço de Produção e Impressão Produção e Impressao de Material Grafico FOLDER. Formato aberto: 39 X 28 cm; cor de impressão 4 cores (colorido - impressão frente e verso); papel couchê fosco, gramatura 150g; acabamento: folder dobrado em 3 partes iguais. DUAS dobras DE 100 A 1.000 UNIDADES , Quantidade: 12600.0 / Unidade. Marca: null - ao preço de R$ 0,40 UN.  Item 29 - Serviço de Produção e Impressão Produção e Impressao de Material Grafico FOLDER. Formato aberto: 39 X 28 cm; cor de impressão 4 cores (colorido - impressão frente e verso); papel couchê fosco, gramatura 150g; acabamento: folder dobrado em 3 partes iguais. DUAS dobras - ACIMA DE 1.001 UNIDADES , Quantidade: 56500.0 / Unidade. Marca: null - ao preço de R$ 0,44 UN. MULTYGRAFHIC EDITORA LTDA, inscrita no CNPJ/MF sob o nº 34382012000140. Lote 9 - 9 Item 18 - Serviço de Produção e Impressão Produção e Impressao de Material Grafico CARTAZ. Formato 30 (largura) x 40 (altura) cm; Impresso em papel fotográfico de alta qualidade, brilho, com gramatura 200g; qualidade de impressão de pelo menos 300 DPIs; Impressão colorida 4 cores - impressão só frente (sem verso) - DIMENSÃO 30X40 CM , Quantidade: 678.0 / Unidade. Marca: null - ao preço de R$ 3,46 UN.  Lote 12 - 12 Item 22 - Serviço de Produção e Impressão Produção e Impressao de Material Grafico CARTAZ FORMATO A3; FORMATO A3 = 30 (largura) x 42 (altura) cm; Papel Couchê Brilho, com gramatura 115 G; COR DE IMPRESSÃO 4 CORES (Colorido) - impressão só frente (sem verso) ATÉ 100 UNIDADES , Quantidade: 3166.0 / Unidade. Marca: null - ao preço de R$ 2,48 UN.  Item 23 - Serviço de Produção e Impressão Produção e Impressao de Material Grafico CARTAZ FORMATO A3; FORMATO A3 = 30 (largura) x 42 (altura) cm; Papel Couchê Brilho, com gramatura 115 G; COR DE IMPRESSÃO 4 CORES (Colorido) - impressão só frente (sem verso) - DE 101 A 500 UNIDADES , Quantidade: 5775.0 / Unidade. Marca: null - ao preço de R$ 1,20 UN. RB FLEXO LTDA, inscrita no CNPJ/MF sob o nº 50447623000185. Lote 11 - 11 Item 20 - Serviço de Produção e Impressão Produção e Impressao de Material Grafico CARTAZ FORMATO A2; FORMATO A2 = 42 (largura) x 60 (altura) cm; Papel Couchê Brilho, com gramatura 115 G; COR DE IMPRESSÃO 4 CORES (Colorido) - impressão só frente (sem verso) - ATÉ 100 UNIDADES , Quantidade: 2095.0 / Unidade. Marca: null - ao preço de R$ 3,95 UN.  Item 21 - Serviço de Produção e Impressão Produção e Impressao de Material Grafico CARTAZ FORMATO A2; FORMATO A2 = 42 (largura) x 60 (altura) cm; Papel Couchê Brilho, com gramatura 115 G; COR DE IMPRESSÃO 4 CORES (Colorido) - impressão só frente (sem verso) - DE 101 A 500 UNIDADES , Quantidade: 3110.0 / Unidade. Marca: null - ao preço de R$ 2,41 UN.  Lote 13 - 13 Item 24 - Serviço de Produção e Impressão Produção e Impressao de Material Grafico FLYER FRENTE E VERSO; FORMATO A5 = 15 (largura) X 21 (altura) cm; Papel Couchê Brilho, com gramatura 115 G; COR DE IMPRESSÃO 4 CORES (Colorido) - impressão frente e verso - DE 100 A 1.000 UNIDADES , Quantidade: 15810.0 / Unidade. Marca: null - ao preço de R$ 0,33 UN.  Item 25 - Serviço de Produção e Impressão Produção e Impressao de Material Grafico FLYER FRENTE E VERSO; FORMATO A5 = 15 (largura) X 21 (altura) cm; Papel Couchê Brilho, com gramatura 115 G; COR DE IMPRESSÃO 4 CORES (Colorido) - impressão frente e verso - ACIMA DE 1.001 UNIDADES , Quantidade: 69905.0 / Unidade. Marca: null - ao preço de R$ 0,15 UN.  Lote 14 - 14 (Livre concorrência) Item 26 - Serviço de Produção e Impressão Produção e Impressao de Material Grafico FOLDER FRENTE E VERSO; FORMATO A4 = 29,7 (largura) X 21 (altura) cm; Papel Couchê Brilho ou Fosco, com gramatura 115 G; COR DE IMPRESSÃO 4 CORES (Colorido) - impressão frente e verso. Com UMA dobra.  DE 100 A 1.000 UNIDADES , Quantidade: 20500.0 / Unidade. Marca: null - ao preço de R$ 0,33 UN.  Item 27 - Serviço de Produção e Impressão Produção e Impressao de Material Grafico FOLDER FRENTE E VERSO; FORMATO A4 = 29,7 (largura) X 21 (altura) cm; Papel Couchê Brilho ou Fosco, com gramatura 115 G; COR DE IMPRESSÃO 4 CORES (Colorido) - impressão frente e verso. Com UMA dobra.  ACIMA DE 1.001 UNIDADES , Quantidade: 73754.0 / Unidade. Marca: null - ao preço de R$ 0,23 UN.Pela contratante: Dilmar Baretta - Reitor. Processo SGP-e: UDESC 00051233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5</Pages>
  <Words>2250</Words>
  <Characters>12154</Characters>
  <CharactersWithSpaces>14376</CharactersWithSpaces>
  <Paragraphs>28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2-19T16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